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6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głoszenie powiązane:</w:t>
      </w:r>
    </w:p>
    <w:p>
      <w:pPr>
        <w:pStyle w:val="Normal"/>
        <w:spacing w:lineRule="atLeast" w:line="260" w:before="0" w:after="0"/>
        <w:rPr/>
      </w:pPr>
      <w:hyperlink r:id="rId2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pl-PL"/>
          </w:rPr>
          <w:t>Ogłoszenie nr 111451-2013 z dnia 2013-06-13 r.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e o udzieleniu zamówienia - Lublin</w:t>
        <w:br/>
        <w:t>3.1. Zamówienie obejmuje zakres robót objęty dokumentacja projektową stanowiącą załącznik do SIWZ. Zamówienie obejmuje w sobie, obok prac budowlanych podstawowych jak w poniższej tabeli, w szczególności: - zakup, dostawę i.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5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280" w:after="24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Numer ogłoszenia: 256315 - 2013; data zamieszczenia: 28.11.2013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br/>
        <w:br/>
        <w:t>OGŁOSZENIE O ZMIANIE OGŁOSZENIA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głoszenie dotyczy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głoszenia o udzieleniu zamówienia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nformacje o zmienianym ogłoszeniu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111451 - 2013 data 13.06.2013 r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: ZAMAWIAJĄCY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eatr im. Juliusza Osterwy w Lublinie, ul. Narutowicza 17, 20-004 Lublin, woj. lubelskie, tel. 081 5322935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KCJA II: ZMIANY W OGŁOSZENIU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II.1) Tekst, który należy zmienić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Miejsce, w którym znajduje się zmieniany tek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5.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jest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5) Szacunkowa wartość zamówienia (bez VAT): 567506,75 PLN..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W ogłoszeniu powinno być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IV.5) Szacunkowa wartość zamówienia (bez VAT): 500680,58 PLN.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Text2">
    <w:name w:val="text2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header">
    <w:name w:val="kh_head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Khtitle">
    <w:name w:val="kh_tit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p1.portal.uzp.gov.pl/index.php?ogloszenie=show&amp;pozycja=111451&amp;rok=2013-06-13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4:08:00Z</dcterms:created>
  <dc:creator>Rysiek jach</dc:creator>
  <dc:description/>
  <cp:keywords/>
  <dc:language>en-US</dc:language>
  <cp:lastModifiedBy>Rysiek jach</cp:lastModifiedBy>
  <dcterms:modified xsi:type="dcterms:W3CDTF">2013-11-28T14:09:00Z</dcterms:modified>
  <cp:revision>1</cp:revision>
  <dc:subject/>
  <dc:title/>
</cp:coreProperties>
</file>