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DOTYCZĄCE  PRZESŁANEK WYKLUCZENIA Z POSTĘPOWANIA 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 KTÓRYM MOWA W ART. 125 UST. 1 USTAWY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nie podlega wykluczeniu z postępowania na podstawie art. 108 ust. 1 pkt. 1 – 6 Ustawy Pzp oraz na podstawie art. 109 ust. 1 pkt. 4,5, 7-10 Ustawy Pzp. </w:t>
      </w:r>
    </w:p>
    <w:p>
      <w:pPr>
        <w:pStyle w:val="Default"/>
        <w:spacing w:lineRule="auto" w:line="268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zachodzą w stosunku do niego podstawy wykluczenia z postępowania na podstawie art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. </w:t>
      </w:r>
      <w:r>
        <w:rPr>
          <w:rFonts w:cs="Calibri" w:ascii="Calibri" w:hAnsi="Calibri"/>
          <w:bCs/>
          <w:color w:val="000000"/>
          <w:sz w:val="22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stawy Pzp </w:t>
      </w:r>
      <w:r>
        <w:rPr>
          <w:rFonts w:cs="Calibri" w:ascii="Calibri" w:hAnsi="Calibri"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odać mającą zastosowanie podstawę wykluczenia spośród wymienionych w art. 108 ust. 1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pkt. 1 – 6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lub art. 109 ust. 1 pkt. </w:t>
      </w:r>
      <w:r>
        <w:rPr>
          <w:rFonts w:cs="Calibri" w:ascii="Calibri" w:hAnsi="Calibri"/>
          <w:i/>
          <w:color w:val="000000"/>
          <w:sz w:val="22"/>
          <w:szCs w:val="22"/>
        </w:rPr>
        <w:t>4,5, 7-10 Ustawy Pzp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Default"/>
        <w:spacing w:lineRule="auto" w:line="268"/>
        <w:ind w:left="567" w:hanging="14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W związku z ww. okolicznością, na podstawie art. 110 ust. 2 Ustawy Pzp zostały podjęte następujące środki naprawcze: </w:t>
      </w:r>
    </w:p>
    <w:p>
      <w:pPr>
        <w:pStyle w:val="Default"/>
        <w:spacing w:lineRule="auto" w:line="268"/>
        <w:ind w:left="709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Default"/>
        <w:spacing w:lineRule="auto" w:line="268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sz w:val="22"/>
        <w:szCs w:val="22"/>
        <w:lang w:val="pl-PL"/>
      </w:rPr>
      <w:t>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17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2-11-27T17:1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